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SSIGNMENT #2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8895</wp:posOffset>
                </wp:positionV>
                <wp:extent cx="6181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3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alysis of a Contemporary News Iss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is assignment you will select a contemporary news issue (in article OR video format) and relate it to one of the three social sciences discussed in class. For articles, you may use sources such as: The Globe and Mail, The National Post, the Toronto Star, or reputable news magazines such as The Economist or Maclean’s. (Avoid summarized articles from Metro and 24-as they will provide less detail making your analysis </w:t>
      </w:r>
      <w:r>
        <w:rPr>
          <w:i/>
          <w:lang w:val="en-US"/>
        </w:rPr>
        <w:t>more</w:t>
      </w:r>
      <w:r>
        <w:rPr>
          <w:lang w:val="en-US"/>
        </w:rPr>
        <w:t xml:space="preserve"> difficult). For video format, you may use Youtube.com but your video MUST be from a reputable news source. Check with the teacher if you are unsure. Drawing on both your PowerPoint notes and chapter readings, you will be expected to do the following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Paragraph 1:</w:t>
      </w:r>
      <w:r>
        <w:rPr>
          <w:b/>
          <w:lang w:val="en-US"/>
        </w:rPr>
        <w:t xml:space="preserve">  </w:t>
      </w:r>
      <w:r>
        <w:rPr>
          <w:lang w:val="en-US"/>
        </w:rPr>
        <w:t xml:space="preserve">Provide a </w:t>
      </w:r>
      <w:r>
        <w:rPr>
          <w:i/>
          <w:lang w:val="en-US"/>
        </w:rPr>
        <w:t>brief</w:t>
      </w:r>
      <w:r>
        <w:rPr>
          <w:lang w:val="en-US"/>
        </w:rPr>
        <w:t xml:space="preserve"> summary of your article, detailing the main idea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reeForm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Paragraph 2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Briefly link the main issue in your article to a social sciences </w:t>
      </w:r>
      <w:r>
        <w:rPr>
          <w:rFonts w:cs="Times New Roman" w:ascii="Times New Roman" w:hAnsi="Times New Roman"/>
          <w:i/>
          <w:szCs w:val="24"/>
        </w:rPr>
        <w:t>theory on change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FreeForm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eeForm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aragraphs 3-6:</w:t>
      </w:r>
    </w:p>
    <w:p>
      <w:pPr>
        <w:pStyle w:val="FreeForm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FreeForm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 xml:space="preserve">The </w:t>
      </w:r>
      <w:r>
        <w:rPr>
          <w:rFonts w:cs="Times New Roman" w:ascii="Times New Roman" w:hAnsi="Times New Roman"/>
          <w:b/>
          <w:i/>
          <w:szCs w:val="24"/>
        </w:rPr>
        <w:t>cause</w:t>
      </w:r>
      <w:r>
        <w:rPr>
          <w:rFonts w:cs="Times New Roman" w:ascii="Times New Roman" w:hAnsi="Times New Roman"/>
          <w:szCs w:val="24"/>
        </w:rPr>
        <w:t xml:space="preserve"> of the change or </w:t>
      </w:r>
      <w:r>
        <w:rPr>
          <w:rFonts w:cs="Times New Roman" w:ascii="Times New Roman" w:hAnsi="Times New Roman"/>
          <w:b/>
          <w:i/>
          <w:szCs w:val="24"/>
        </w:rPr>
        <w:t>conditions</w:t>
      </w:r>
      <w:r>
        <w:rPr>
          <w:rFonts w:cs="Times New Roman" w:ascii="Times New Roman" w:hAnsi="Times New Roman"/>
          <w:szCs w:val="24"/>
        </w:rPr>
        <w:t xml:space="preserve"> that required the change.</w:t>
      </w:r>
    </w:p>
    <w:p>
      <w:pPr>
        <w:pStyle w:val="FreeForm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eeForm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 xml:space="preserve">The </w:t>
      </w:r>
      <w:r>
        <w:rPr>
          <w:rFonts w:cs="Times New Roman" w:ascii="Times New Roman" w:hAnsi="Times New Roman"/>
          <w:b/>
          <w:i/>
          <w:szCs w:val="24"/>
        </w:rPr>
        <w:t>events</w:t>
      </w:r>
      <w:r>
        <w:rPr>
          <w:rFonts w:cs="Times New Roman" w:ascii="Times New Roman" w:hAnsi="Times New Roman"/>
          <w:szCs w:val="24"/>
        </w:rPr>
        <w:t xml:space="preserve"> that led up to the change.</w:t>
      </w:r>
    </w:p>
    <w:p>
      <w:pPr>
        <w:pStyle w:val="FreeForm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eeForm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 xml:space="preserve">Are there </w:t>
      </w:r>
      <w:r>
        <w:rPr>
          <w:rFonts w:cs="Times New Roman" w:ascii="Times New Roman" w:hAnsi="Times New Roman"/>
          <w:b/>
          <w:i/>
          <w:szCs w:val="24"/>
        </w:rPr>
        <w:t>barriers</w:t>
      </w:r>
      <w:r>
        <w:rPr>
          <w:rFonts w:cs="Times New Roman" w:ascii="Times New Roman" w:hAnsi="Times New Roman"/>
          <w:szCs w:val="24"/>
        </w:rPr>
        <w:t xml:space="preserve"> or impediments to the change?</w:t>
      </w:r>
    </w:p>
    <w:p>
      <w:pPr>
        <w:pStyle w:val="FreeForm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eeForm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 xml:space="preserve">Any </w:t>
      </w:r>
      <w:r>
        <w:rPr>
          <w:rFonts w:cs="Times New Roman" w:ascii="Times New Roman" w:hAnsi="Times New Roman"/>
          <w:b/>
          <w:i/>
          <w:szCs w:val="24"/>
        </w:rPr>
        <w:t>people</w:t>
      </w:r>
      <w:r>
        <w:rPr>
          <w:rFonts w:cs="Times New Roman" w:ascii="Times New Roman" w:hAnsi="Times New Roman"/>
          <w:szCs w:val="24"/>
        </w:rPr>
        <w:t xml:space="preserve"> who facilitated the change (if applicable, include a brief description of them).</w:t>
      </w:r>
    </w:p>
    <w:p>
      <w:pPr>
        <w:pStyle w:val="FreeForm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quirements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ubmit the article you sourced, or the web link to the video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esponse is 2-3 pages (not including title page), typed and double-space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01600</wp:posOffset>
            </wp:positionV>
            <wp:extent cx="3143250" cy="2943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Use spell-check and thesaurus option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se 12 point Times New Roman font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ndent paragraphs by pressing the Tab ke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A title page that contains info you see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81915</wp:posOffset>
                </wp:positionV>
                <wp:extent cx="1380490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HSB4M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ASSIGNMEN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News Article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NAME: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Articl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Article Sour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6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HSB4M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ASSIGNMEN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News Article Analy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NAME: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  <w:lang w:val="en-US"/>
                        </w:rPr>
                        <w:t>Articl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  <w:lang w:val="en-US"/>
                        </w:rPr>
                        <w:t>Article Sour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14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UE: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71"/>
        <w:gridCol w:w="1671"/>
        <w:gridCol w:w="1671"/>
        <w:gridCol w:w="1815"/>
        <w:gridCol w:w="900"/>
      </w:tblGrid>
      <w:tr>
        <w:trPr>
          <w:trHeight w:val="7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15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articl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, concise summary of article’s main ide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is summarized well. Most points are addressed with adequate detail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is summarized but a few points may be missing or not enough details provided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is poorly or not summariz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hink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xplanation of </w:t>
            </w:r>
            <w:r>
              <w:rPr>
                <w:i/>
                <w:sz w:val="20"/>
                <w:szCs w:val="20"/>
              </w:rPr>
              <w:t>causes, conditions, events, barriers  and people</w:t>
            </w:r>
            <w:r>
              <w:rPr>
                <w:sz w:val="20"/>
                <w:szCs w:val="20"/>
              </w:rPr>
              <w:t xml:space="preserve"> that surround social chang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element was very well explained and is tied in very effectively with course material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element was fairly well explained and is tied in fairly effectively with course material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elements are not explained, while others may require more detail. Ties with course material are weak or lacking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s lacking explan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w if any links to course materia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e in editing.</w:t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tion to formatting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istently communicated with high level of clarity.</w:t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eat effort put towards editing.</w:t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e attention paid to details of formatting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st ideas communicated with clarity.</w:t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fficient effort put towards editing.</w:t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equate attention to formatting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as communicated somewhat clearly.</w:t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ome effort put towards editing. </w:t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attention to formatting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verall lacking clarity.</w:t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effort put towards editing.</w:t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formatt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pplicatio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of theories of social chan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verall depth of analysis of </w:t>
            </w:r>
            <w:r>
              <w:rPr>
                <w:i/>
                <w:sz w:val="20"/>
                <w:szCs w:val="20"/>
              </w:rPr>
              <w:t>causes, events, barriers and peopl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accurately and descriptively applies theories of social change to artic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y in-depth and constructive analysis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ly accurately applies theories of social change to artic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equate analysi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accuracy in application of theories of social change to articl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ning stages of analysis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accurately applies theories of social change to article and offers little descrip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or no analysi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mark: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31:00Z</dcterms:created>
  <dc:creator>Nadia Bacchus</dc:creator>
  <dc:description/>
  <cp:keywords/>
  <dc:language>en-US</dc:language>
  <cp:lastModifiedBy>User</cp:lastModifiedBy>
  <cp:lastPrinted>2011-02-23T17:03:00Z</cp:lastPrinted>
  <dcterms:modified xsi:type="dcterms:W3CDTF">2011-02-25T20:29:00Z</dcterms:modified>
  <cp:revision>5</cp:revision>
  <dc:subject/>
  <dc:title>ASSIGNMENT 1</dc:title>
</cp:coreProperties>
</file>